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0"/>
        <w:gridCol w:w="5760"/>
      </w:tblGrid>
      <w:tr>
        <w:trPr>
          <w:trHeight w:val="432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snapToGrid w:val="false"/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  <w:t>In the beginning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  <w:t xml:space="preserve"> God created the heaven and the earth.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jc w:val="center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  <w:t>KJV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Arial Rounded MT Bold"/>
                <w:b/>
                <w:b/>
                <w:bCs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  <w:u w:val="single"/>
              </w:rPr>
              <w:t>Honour thy father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and thy mother: that thy days may be long upon the land which the L</w:t>
            </w:r>
            <w:r>
              <w:rPr>
                <w:rFonts w:cs="Arial Rounded MT Bold" w:ascii="Arial Rounded MT Bold" w:hAnsi="Arial Rounded MT Bold"/>
                <w:b/>
                <w:smallCaps/>
                <w:sz w:val="36"/>
                <w:szCs w:val="36"/>
              </w:rPr>
              <w:t>ord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thy God giveth thee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KJV</w:t>
            </w:r>
          </w:p>
          <w:p>
            <w:pPr>
              <w:pStyle w:val="Normal"/>
              <w:spacing w:before="0" w:after="58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58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58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</w:tc>
      </w:tr>
      <w:tr>
        <w:trPr>
          <w:trHeight w:val="432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  <w:t xml:space="preserve">This </w:t>
            </w:r>
            <w:r>
              <w:rPr>
                <w:rFonts w:cs="DIN-Bold;Calibri" w:ascii="Arial Rounded MT Bold" w:hAnsi="Arial Rounded MT Bold"/>
                <w:b/>
                <w:bCs/>
                <w:i/>
                <w:sz w:val="36"/>
                <w:szCs w:val="36"/>
                <w:u w:val="single"/>
              </w:rPr>
              <w:t>is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  <w:t xml:space="preserve"> the day </w:t>
            </w:r>
            <w:r>
              <w:rPr>
                <w:rFonts w:cs="DIN-Bold;Calibri" w:ascii="Arial Rounded MT Bold" w:hAnsi="Arial Rounded MT Bold"/>
                <w:b/>
                <w:bCs/>
                <w:i/>
                <w:sz w:val="36"/>
                <w:szCs w:val="36"/>
                <w:u w:val="single"/>
              </w:rPr>
              <w:t xml:space="preserve">which 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  <w:t>the L</w:t>
            </w:r>
            <w:r>
              <w:rPr>
                <w:rFonts w:cs="DIN-Bold;Calibri" w:ascii="Arial Rounded MT Bold" w:hAnsi="Arial Rounded MT Bold"/>
                <w:b/>
                <w:bCs/>
                <w:smallCaps/>
                <w:sz w:val="36"/>
                <w:szCs w:val="36"/>
                <w:u w:val="single"/>
              </w:rPr>
              <w:t xml:space="preserve">ord 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  <w:u w:val="single"/>
              </w:rPr>
              <w:t>hath made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  <w:t>; we will rejoice and be glad in it.</w:t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6"/>
              </w:rPr>
              <w:t>KJV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  <w:u w:val="single"/>
              </w:rPr>
              <w:t xml:space="preserve">Thy word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6"/>
                <w:u w:val="single"/>
              </w:rPr>
              <w:t>is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  <w:u w:val="single"/>
              </w:rPr>
              <w:t xml:space="preserve"> a lamp unto my feet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, and a light unto my path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KJV</w:t>
            </w:r>
          </w:p>
        </w:tc>
      </w:tr>
      <w:tr>
        <w:trPr>
          <w:trHeight w:val="432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  <w:u w:val="single"/>
              </w:rPr>
              <w:t>Trust in the L</w:t>
            </w:r>
            <w:r>
              <w:rPr>
                <w:rFonts w:cs="Arial Rounded MT Bold" w:ascii="Arial Rounded MT Bold" w:hAnsi="Arial Rounded MT Bold"/>
                <w:b/>
                <w:smallCaps/>
                <w:sz w:val="36"/>
                <w:szCs w:val="36"/>
                <w:u w:val="single"/>
              </w:rPr>
              <w:t xml:space="preserve">ord 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  <w:u w:val="single"/>
              </w:rPr>
              <w:t>with all thine heart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; and lean not unto thine own understanding. In all thy ways acknowledge him, and he shall direct thy path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KJ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  <w:u w:val="single"/>
              </w:rPr>
              <w:t>A SOFT answer turneth away wrath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: but grievous words stir up anger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KJV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tbl>
      <w:tblPr>
        <w:tblW w:w="11250" w:type="dxa"/>
        <w:jc w:val="left"/>
        <w:tblInd w:w="2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25"/>
        <w:gridCol w:w="5625"/>
      </w:tblGrid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Genesis 1: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Exodus 20:12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salm 118:2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salm 119:105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roverbs 3:5-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roverbs 15:1</w:t>
            </w:r>
          </w:p>
        </w:tc>
      </w:tr>
      <w:tr>
        <w:trPr>
          <w:trHeight w:val="432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mallCaps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22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For unto us a child is born, unto us a son is given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: and the government shall be upon his shoulder: and his name shall be called Wonderful, Counseller, The mighty God, The everlasting Father, The Prince of Peace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20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  <w:t>The grass withereth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, the flower fadeth: but the word of our God shall stand for ever.</w:t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48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48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KJV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The L</w:t>
            </w:r>
            <w:r>
              <w:rPr>
                <w:rFonts w:cs="Arial Rounded MT Bold" w:ascii="Arial Rounded MT Bold" w:hAnsi="Arial Rounded MT Bold"/>
                <w:b/>
                <w:smallCaps/>
                <w:sz w:val="36"/>
                <w:szCs w:val="34"/>
                <w:u w:val="single"/>
              </w:rPr>
              <w:t xml:space="preserve">ord 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is goo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, a strong hold in the day of trouble; and he knoweth them that trust in him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Then saith Jesus unto him, Get thee hence, Satan: for it is written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, Thou shalt worship the Lord thy God, and him only shalt thou serve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  <w:t>Let your light so shine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 xml:space="preserve"> before men, that they may see your good works, and glorify your Father which is in heaven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KJV</w:t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Arial Rounded MT Bold"/>
                <w:b/>
                <w:b/>
                <w:bCs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6"/>
                <w:szCs w:val="3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Judge not, and ye shall not be judge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: condemn not, and ye shall not be condemned: forgive, and ye shall be forgiven: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Isaiah 9: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Isaiah 40:8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Nahum 1: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Matthew 4:10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Matthew 5:1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  <w:t>L</w:t>
            </w: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uke 6:37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DIN-Bold;Calibri"/>
                <w:b/>
                <w:b/>
                <w:bCs/>
                <w:smallCap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mallCaps/>
                <w:sz w:val="36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  <w:t>And I say unto you, Ask, and it shall be given you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; seek, and ye shall find; knock, and it shall be opened unto you.</w:t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KJV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  <w:t>For God so loved the world</w:t>
            </w: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, that he gave his only begotten  Son, that whosoever believeth in him should not perish, but have everlasting life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  <w:t>KJV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  <w:sz w:val="36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36"/>
                <w:szCs w:val="34"/>
              </w:rPr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This is my commandment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, That ye love one another, as I have loved you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And they said, Believe on the Lord Jesus Christ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, and thou shalt be saved, and thy house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And we know that all things work together for goo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to them that love God, to them who are the called according to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</w:rPr>
              <w:t>his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purpos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I beseech you therefore, brethren, by the mercies of Go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, that ye present your bodies a living sacrifice, holy, acceptable unto God,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</w:rPr>
              <w:t>which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</w:rPr>
              <w:t>is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your reasonable service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Luke 11: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John 3:16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John 15:1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4"/>
                <w:szCs w:val="44"/>
              </w:rPr>
              <w:t>Acts 16:31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omans 8:2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omans 12:1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mallCaps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Moreover it is require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in stewards, which a man be found faithful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And be ye kind one to another, tenderhearte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, forgiving one another, even as God for Christ’s sake hath forgiven you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And whatsoever ye do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, do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</w:rPr>
              <w:t>it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heartily, as to the Lord, and not unto men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For God hath not given us the spirit of fear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; but of power, and of love, and of a sound mind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 xml:space="preserve">All scripture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  <w:u w:val="single"/>
              </w:rPr>
              <w:t>is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 xml:space="preserve"> given by inspiration of Go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, and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</w:rPr>
              <w:t>is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profitable for doctrine, for reproof, for correction, for instruction in righteousnes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If we confess our sins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, he is faithful and just to forgive us </w:t>
            </w:r>
            <w:r>
              <w:rPr>
                <w:rFonts w:cs="Arial Rounded MT Bold" w:ascii="Arial Rounded MT Bold" w:hAnsi="Arial Rounded MT Bold"/>
                <w:b/>
                <w:i/>
                <w:sz w:val="36"/>
                <w:szCs w:val="34"/>
              </w:rPr>
              <w:t>our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 xml:space="preserve"> sins, and to cleanse us from all unrighteousnes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1 Corinthians 4: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Ephesians 4:32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Colossians 3:2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2 Timothy 1:7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2 Timothy 3:1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1 John 1:9</w:t>
            </w:r>
          </w:p>
        </w:tc>
      </w:tr>
      <w:tr>
        <w:trPr>
          <w:trHeight w:val="4311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mallCaps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  <w:u w:val="single"/>
              </w:rPr>
              <w:t>Thou art worthy, O Lord</w:t>
            </w: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, to receive glory and honour and power: for thou has created all things, and for thy pleasure they are and were created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rus BT;Cambria" w:hAnsi="Arrus BT;Cambria" w:cs="Arrus BT;Cambria"/>
                <w:b/>
                <w:b/>
                <w:sz w:val="36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3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B050"/>
                <w:sz w:val="52"/>
                <w:szCs w:val="48"/>
              </w:rPr>
              <w:t>GREEN CYCLE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EY RING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VERSE CARDS</w:t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JV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46"/>
              </w:rPr>
            </w:pPr>
            <w:r>
              <w:rPr>
                <w:rFonts w:cs="Arrus BT;Cambria" w:ascii="Arrus BT;Cambria" w:hAnsi="Arrus BT;Cambria"/>
                <w:b/>
                <w:sz w:val="46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46"/>
              </w:rPr>
            </w:pPr>
            <w:r>
              <w:rPr>
                <w:rFonts w:cs="Arrus BT;Cambria" w:ascii="Arrus BT;Cambria" w:hAnsi="Arrus BT;Cambria"/>
                <w:b/>
                <w:sz w:val="46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rPr>
                <w:rFonts w:ascii="Arrus BT;Cambria" w:hAnsi="Arrus BT;Cambria" w:cs="Arrus BT;Cambria"/>
              </w:rPr>
            </w:pPr>
            <w:r>
              <w:rPr>
                <w:rFonts w:cs="Arrus BT;Cambria" w:ascii="Arrus BT;Cambria" w:hAnsi="Arrus BT;Cambria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11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B050"/>
                <w:sz w:val="52"/>
                <w:szCs w:val="48"/>
              </w:rPr>
              <w:t>GREEN CYCLE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EY RING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VERSE CARDS</w:t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J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evelation 4:11</w:t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WP Phonetic" w:hAnsi="WP Phonetic" w:cs="WP Phonetic"/>
                <w:b/>
                <w:b/>
                <w:smallCaps/>
                <w:sz w:val="48"/>
                <w:szCs w:val="48"/>
              </w:rPr>
            </w:pPr>
            <w:r>
              <w:rPr>
                <w:rFonts w:cs="WP Phonetic" w:ascii="WP Phonetic" w:hAnsi="WP Phonetic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WP Phonetic" w:hAnsi="WP Phonetic" w:cs="WP Phonetic"/>
                <w:b/>
                <w:b/>
              </w:rPr>
            </w:pPr>
            <w:r>
              <w:rPr>
                <w:rFonts w:cs="WP Phonetic" w:ascii="WP Phonetic" w:hAnsi="WP Phonetic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</w:tbl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sectPr>
      <w:footerReference w:type="default" r:id="rId2"/>
      <w:type w:val="nextPage"/>
      <w:pgSz w:w="12240" w:h="15840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rus BT">
    <w:altName w:val="Cambria"/>
    <w:charset w:val="00"/>
    <w:family w:val="roman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0:21:00Z</dcterms:created>
  <dc:creator>.</dc:creator>
  <dc:description/>
  <cp:keywords/>
  <dc:language>en-US</dc:language>
  <cp:lastModifiedBy>Julie Smith</cp:lastModifiedBy>
  <cp:lastPrinted>2015-05-20T13:00:00Z</cp:lastPrinted>
  <dcterms:modified xsi:type="dcterms:W3CDTF">2018-09-27T19:50:00Z</dcterms:modified>
  <cp:revision>4</cp:revision>
  <dc:subject/>
  <dc:title>Who knows my heart</dc:title>
</cp:coreProperties>
</file>